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651725981"/>
      <w:bookmarkStart w:id="2" w:name="__Fieldmark__1_651725981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651725981"/>
      <w:bookmarkStart w:id="4" w:name="__Fieldmark__3_651725981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